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center"/>
        <w:outlineLvl w:val="0"/>
        <w:rPr>
          <w:rFonts w:cs="FS_Free"/>
          <w:b/>
          <w:b/>
          <w:bCs/>
          <w:color w:val="FF0000"/>
          <w:sz w:val="36"/>
          <w:szCs w:val="36"/>
        </w:rPr>
      </w:pPr>
      <w:r>
        <w:rPr>
          <w:rFonts w:cs="FS_Free"/>
          <w:b/>
          <w:b/>
          <w:bCs/>
          <w:color w:val="FF0000"/>
          <w:sz w:val="36"/>
          <w:sz w:val="36"/>
          <w:szCs w:val="36"/>
          <w:rtl w:val="true"/>
        </w:rPr>
        <w:t>رجـــــــــ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S_Free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S_Free"/>
          <w:b/>
          <w:b/>
          <w:bCs/>
          <w:color w:val="FF0000"/>
          <w:sz w:val="36"/>
          <w:sz w:val="36"/>
          <w:szCs w:val="36"/>
          <w:rtl w:val="true"/>
        </w:rPr>
        <w:t>الشّمس</w:t>
      </w:r>
    </w:p>
    <w:p>
      <w:pPr>
        <w:pStyle w:val="Normal"/>
        <w:spacing w:lineRule="auto" w:line="276"/>
        <w:jc w:val="center"/>
        <w:rPr>
          <w:rFonts w:cs="FS_Free"/>
          <w:b/>
          <w:b/>
          <w:bCs/>
          <w:color w:val="FF0000"/>
          <w:sz w:val="28"/>
          <w:szCs w:val="28"/>
        </w:rPr>
      </w:pPr>
      <w:r>
        <w:rPr>
          <w:rFonts w:cs="FS_Free"/>
          <w:b/>
          <w:b/>
          <w:bCs/>
          <w:color w:val="FF0000"/>
          <w:sz w:val="28"/>
          <w:sz w:val="28"/>
          <w:szCs w:val="28"/>
          <w:rtl w:val="true"/>
        </w:rPr>
        <w:t>للكا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FS_Free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FS_Free"/>
          <w:b/>
          <w:b/>
          <w:bCs/>
          <w:color w:val="FF0000"/>
          <w:sz w:val="28"/>
          <w:sz w:val="28"/>
          <w:szCs w:val="28"/>
          <w:rtl w:val="true"/>
        </w:rPr>
        <w:t>غ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FS_Free"/>
          <w:b/>
          <w:b/>
          <w:bCs/>
          <w:color w:val="FF0000"/>
          <w:sz w:val="28"/>
          <w:sz w:val="28"/>
          <w:szCs w:val="28"/>
          <w:rtl w:val="true"/>
        </w:rPr>
        <w:t>كنفاني</w:t>
      </w:r>
    </w:p>
    <w:p>
      <w:pPr>
        <w:pStyle w:val="Normal"/>
        <w:jc w:val="left"/>
        <w:rPr>
          <w:rFonts w:cs="FS_Free"/>
          <w:b/>
          <w:b/>
          <w:bCs/>
          <w:color w:val="FF0000"/>
          <w:sz w:val="28"/>
          <w:szCs w:val="28"/>
        </w:rPr>
      </w:pPr>
      <w:r>
        <w:rPr>
          <w:rFonts w:cs="FS_Free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FS_Free"/>
          <w:b/>
          <w:b/>
          <w:bCs/>
          <w:color w:val="008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FS_Free"/>
          <w:b/>
          <w:b/>
          <w:bCs/>
          <w:color w:val="008000"/>
          <w:sz w:val="28"/>
          <w:sz w:val="28"/>
          <w:szCs w:val="28"/>
          <w:rtl w:val="true"/>
        </w:rPr>
        <w:t>قيـــــس</w:t>
      </w:r>
    </w:p>
    <w:p>
      <w:pPr>
        <w:pStyle w:val="Normal"/>
        <w:jc w:val="left"/>
        <w:rPr>
          <w:rFonts w:cs="FS_Free"/>
          <w:b/>
          <w:b/>
          <w:bCs/>
          <w:color w:val="008000"/>
          <w:sz w:val="28"/>
          <w:szCs w:val="28"/>
        </w:rPr>
      </w:pPr>
      <w:r>
        <w:rPr>
          <w:rFonts w:cs="FS_Free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راً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ص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ش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وقه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غتس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ا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غتس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ر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طي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ف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ني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ف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ط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ظ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ب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ي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ض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ط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ل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ه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ك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ي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س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يت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ر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ط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ا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ك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ت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ذ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ي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"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مس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اح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رجي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ي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ط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ز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و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ؤ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ساط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ار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لس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وش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ح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أ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غ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ص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ه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ف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ج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جمو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قظو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 w:ascii="Arial" w:hAnsi="Arial"/>
          <w:b/>
          <w:bCs/>
          <w:color w:val="DC143C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ي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ظ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ك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ك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ك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ق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وخ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ر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رق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ز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و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و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تح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حك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ج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ام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ق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وج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 w:ascii="Arial" w:hAnsi="Arial"/>
          <w:b/>
          <w:bCs/>
          <w:color w:val="DC143C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ج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د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مئز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د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أن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ول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ا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ف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كى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ئ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ر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لص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ح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صايح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ب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ق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ش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جيو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م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د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و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غ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ض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ج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ك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ذ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ق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و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ت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با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ي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ك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ظ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ث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ياس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ز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ب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هو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د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د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ا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م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ق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م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ق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م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ق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م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ج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شحا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درس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ؤ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د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و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لك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س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ت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ض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ز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مل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كل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لمي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لم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تع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ا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ي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ذكر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ط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لع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ض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ض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ات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ع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س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ص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خ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ر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لو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ئ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ت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س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ص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ي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طوف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FS_Free"/>
          <w:b/>
          <w:b/>
          <w:bCs/>
          <w:color w:val="008000"/>
          <w:sz w:val="32"/>
          <w:szCs w:val="32"/>
        </w:rPr>
      </w:pPr>
      <w:r>
        <w:rPr>
          <w:rFonts w:cs="FS_Free"/>
          <w:b/>
          <w:b/>
          <w:bCs/>
          <w:color w:val="008000"/>
          <w:sz w:val="32"/>
          <w:sz w:val="32"/>
          <w:szCs w:val="32"/>
          <w:rtl w:val="true"/>
        </w:rPr>
        <w:t>أسعــــــــــــد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دف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لا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رسل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ا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ؤ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وط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ط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سح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غس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ج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تظ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أخذ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خ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و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ك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ت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ز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ط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ق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ع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ط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ل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ق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ف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ء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ا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ر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آ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اق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صف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غ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أوص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تق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ع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ج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تظ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ط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ر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ا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ظ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ب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ط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ط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ط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ط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حت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تق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ئ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ا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ط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ع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نف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رت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رس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ر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كو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خا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وصل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كو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ص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و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شاب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خ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ض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ق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ئ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نت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عط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فاء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ض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ش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ط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أك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ي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ك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همن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ه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ت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ذ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ى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زوج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ت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ق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ع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س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ك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ض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طا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سل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ا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خ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قاض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ت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قو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ه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يا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ع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أيت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عل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ط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فذ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كلي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ض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ش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ط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وص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قو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ا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ب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أ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ا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ع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ؤ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ا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و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ت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اؤ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بو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ئ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نكلي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ظ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ظ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ء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ظف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ع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قدا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عل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ا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رذ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تا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ذ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ع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ض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عد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د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طمئ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ت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ا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ه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FS_Free"/>
        </w:rPr>
      </w:pPr>
      <w:r>
        <w:rPr>
          <w:rFonts w:ascii="Arial" w:hAnsi="Arial" w:cs="FS_Free"/>
          <w:color w:val="090979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ق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د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ط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ه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ب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صا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ع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ج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ج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و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و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أر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تص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د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عو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ا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ش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صغر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ين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ح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ه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ص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ك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ط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واز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ط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حو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واو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ك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ر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ي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كت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ر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ا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ت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ض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ي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ت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ت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ئ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رتي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ق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رتي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ع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تش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ك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ئ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ر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ري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رتيا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ه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م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مت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ير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ل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طع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ه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ل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سائل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دو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زع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م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ا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تغ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رتي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ش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س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ائ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آ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ل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ط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رتي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م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ك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ط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ح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ر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د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نح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ئ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ثا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ط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ف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ت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ب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راد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ق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شاء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ط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بساط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خرى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يم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ف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ه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ت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د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ع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أ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ط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ئ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ئ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ب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ط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وخ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ب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ط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ز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ط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ت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ز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مو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مو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غ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ن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م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او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ار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م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ب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فع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ب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مئ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خ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س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ن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د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ي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خ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ر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ش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ت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ص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خ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ا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ذ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تز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فع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قب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ي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رع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عط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سوط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فر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عد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د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ب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أ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غا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تغ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ب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وق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د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شق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م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ش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يه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ك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تعل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س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غ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ط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خ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ن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ج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ول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بيع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رثر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عز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خ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ي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ا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ختا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ت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ت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ر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غ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د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ف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ت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ل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ع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ك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ن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ك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فع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ف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هـ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ج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ت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ه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بك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ش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از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ك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ت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ع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ascii="Arial" w:hAnsi="Arial" w:cs="Traditional Arabic"/>
          <w:color w:val="090979"/>
          <w:sz w:val="32"/>
          <w:sz w:val="32"/>
          <w:szCs w:val="32"/>
          <w:u w:val="single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أخرى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تظاره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ص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صاف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تض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م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خ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ص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ا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س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ف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ص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فا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تز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ز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ضع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ب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ق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ج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ت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ط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د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ش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ط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يئ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ح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ئ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ض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أخذ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م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عي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خ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جتي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به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ق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فتيش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ت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ت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تر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ع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يط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دع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ه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ج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ف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ر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ف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يظ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ج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طل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عاد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ض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ر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ح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ف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غي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دع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قتح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غ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ش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خ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ط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ي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ت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ت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دق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و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دع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ي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ور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ي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ي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ر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غ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و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ط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ت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تز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رش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ي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فتيش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ظ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ر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سائل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ف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س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حدث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نز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ر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صع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ك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ر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ج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احة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أ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ه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اح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بوع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ص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ا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ن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قنا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و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قيد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بي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ك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تركو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ذو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ر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ذي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ف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>-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ث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أ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م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ظ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ش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ئح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ضي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ط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ظ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خ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ف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نا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م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هر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ف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ق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قو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خا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د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ص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س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ظ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تس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مبا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ز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رث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رتم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م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س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فق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ه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م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أز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ascii="Arial" w:hAnsi="Arial" w:cs="Traditional Arabic"/>
          <w:color w:val="090979"/>
          <w:sz w:val="32"/>
          <w:sz w:val="32"/>
          <w:szCs w:val="32"/>
          <w:u w:val="single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ك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ع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حي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س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جا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ت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ه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"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صور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يلومت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به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زي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ا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ر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ط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ض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كت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أ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ط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ر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ئ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ا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ص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ط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ظ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و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بوط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ال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فعا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م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ه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ي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ذ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ر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ه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ج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ظ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خ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ن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ذ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ا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ج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ق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ق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ز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ل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غ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ريائ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فتق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سا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ع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س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تا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ن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اط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طح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ج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و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ح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ج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ش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ئ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اد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زوج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ق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ط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مع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ط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رف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ؤ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ساط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ك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أل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أل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ا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ح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س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ن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ق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و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ي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ة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ر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ط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ا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خنق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د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د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يت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رسل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ي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ح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ف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ا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ع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!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تذكر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قذ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ظ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م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م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بس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ع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غ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لا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ر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ش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ل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ت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مد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ف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آخ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ال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صب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ح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رق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لا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س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ند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ب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ز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ه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ص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ز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صا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خ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ق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ض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س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حرج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ك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خل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ذيت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ق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ص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ي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خذ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عمل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سر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يز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فع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س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شمئز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طاس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ه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خ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حك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ط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عط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ر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أط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عت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ط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ئ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م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دود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خ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عتن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غ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ح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ع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ر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مسك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ره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فت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زمي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س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تع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ؤ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ظ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ن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ل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ك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ف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س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ج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ف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رب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ط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ق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ق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ا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ب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ن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ع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ق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ا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ق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ف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جه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نز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سط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ه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ا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ط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ت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غ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ل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تف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باء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ئ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ت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خ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د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ر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أ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فق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هاو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ذ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باب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ف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دف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ز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ش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ق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خ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ب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م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ك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رق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باط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ض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ش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مز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ط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أ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راء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أب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ي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ن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طف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تش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و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ع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خ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ه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ط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ه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بت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ط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س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طب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ط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عي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را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بوغ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لس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و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ي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نط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هب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م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غ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ظ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ق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ض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ضو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غ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مجن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بط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ض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ط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ر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يز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ست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ايق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ه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و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تر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ذ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وح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ب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ا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8000"/>
          <w:sz w:val="32"/>
          <w:szCs w:val="32"/>
        </w:rPr>
      </w:pPr>
      <w:r>
        <w:rPr>
          <w:rFonts w:cs="FS_Free"/>
          <w:b/>
          <w:b/>
          <w:bCs/>
          <w:color w:val="008000"/>
          <w:sz w:val="32"/>
          <w:sz w:val="32"/>
          <w:szCs w:val="32"/>
          <w:rtl w:val="true"/>
        </w:rPr>
        <w:t>الشمـــــــــ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S_Free"/>
          <w:b/>
          <w:b/>
          <w:bCs/>
          <w:color w:val="008000"/>
          <w:sz w:val="32"/>
          <w:sz w:val="32"/>
          <w:szCs w:val="32"/>
          <w:rtl w:val="true"/>
        </w:rPr>
        <w:t>والـــــظل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و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د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جف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ذ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و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ك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غم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ر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ك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ك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ق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خ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أحل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ئ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طامح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ؤ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ض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تقب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ه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د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ئ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ت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ت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بز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ا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ام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ي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ا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يئ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ر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ا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ت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خ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ر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ه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ط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ذف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ب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ق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ف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لو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د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ع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ط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ام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ك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ه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هد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ت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ظاه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ك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و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ب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لب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ه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ه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د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وق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ذا،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فن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ق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و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ي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ت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خ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و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واج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س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طف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ش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ست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ث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ق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تل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ور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ست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ي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خي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ز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ه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ج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ذ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جاجت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رز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ق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ي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سب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لق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ك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س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صب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ع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ز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ل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ئ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د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ب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ط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ل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أكو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ل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ج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نتظ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ث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اب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ي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ر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ظ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ص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ا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ه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ط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غ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خ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ئ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حك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ج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ح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ت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ض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ز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ج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ح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ي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ط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ف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لتق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طل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ج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عج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ظ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ح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جا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ش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ق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مت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ف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را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ها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ح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ي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قص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غ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س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سام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ص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م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قص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ر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قص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و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و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ج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م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ط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بت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ط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ك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ت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حو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ولت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ست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ق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ب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ناو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أ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افق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ج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ور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احق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زرا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ع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ق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غ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ي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غط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ار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ب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ض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ف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ع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ص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ص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ط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س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م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خ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شن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ف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س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ب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س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ل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ف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خ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فل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ذور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هم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قص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م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ر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ق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ح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ك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ل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س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ز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رق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ى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ص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ن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جا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قو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ل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ر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ظ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دو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شن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ه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ع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ب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ب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لا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ا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ب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ي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ه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صد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مت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س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مس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ت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س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م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ن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ه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ز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طب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ه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ع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ن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ر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ب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ج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ح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بث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ه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س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نا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صا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ذ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ح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برو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ف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ب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و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آ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تهب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FS_Free"/>
        </w:rPr>
      </w:pPr>
      <w:r>
        <w:rPr>
          <w:rFonts w:ascii="Arial" w:hAnsi="Arial" w:cs="FS_Free"/>
          <w:color w:val="090979"/>
          <w:sz w:val="32"/>
          <w:sz w:val="32"/>
          <w:szCs w:val="32"/>
          <w:rtl w:val="true"/>
        </w:rPr>
        <w:t>ال</w:t>
      </w:r>
      <w:r>
        <w:rPr>
          <w:rFonts w:ascii="Arial" w:hAnsi="Arial" w:cs="FS_Free"/>
          <w:color w:val="090979"/>
          <w:sz w:val="32"/>
          <w:sz w:val="32"/>
          <w:szCs w:val="32"/>
          <w:rtl w:val="true"/>
        </w:rPr>
        <w:t>ــ</w:t>
      </w:r>
      <w:r>
        <w:rPr>
          <w:rFonts w:ascii="Arial" w:hAnsi="Arial" w:cs="FS_Free"/>
          <w:color w:val="090979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جه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ئ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ع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مو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ه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فن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آ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ن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خد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خر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فن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ج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وا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يوان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ا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ر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ره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قوا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م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كتش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ف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ش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ف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مه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ن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ف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ن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ا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ز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ي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ا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ط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قط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ز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ذ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دح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ط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ن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ح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ذ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ش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ط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ر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ت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رتي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د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لق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ام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ي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ط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ث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وبه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ت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ش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ائ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ج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اج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شن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فع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فج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أ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ت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ز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خ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زع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ث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ت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بح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ت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قت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زل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حر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"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ج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</w:p>
    <w:p>
      <w:pPr>
        <w:pStyle w:val="Normal"/>
        <w:jc w:val="left"/>
        <w:rPr>
          <w:rFonts w:cs="Traditional Arabic"/>
          <w:b/>
          <w:b/>
          <w:bCs/>
          <w:color w:val="FF99CC"/>
          <w:sz w:val="32"/>
          <w:szCs w:val="32"/>
        </w:rPr>
      </w:pPr>
      <w:r>
        <w:rPr>
          <w:rFonts w:cs="Traditional Arabic"/>
          <w:b/>
          <w:bCs/>
          <w:color w:val="FF99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99CC"/>
          <w:sz w:val="32"/>
          <w:szCs w:val="32"/>
        </w:rPr>
      </w:pPr>
      <w:r>
        <w:rPr>
          <w:rFonts w:cs="Traditional Arabic"/>
          <w:b/>
          <w:bCs/>
          <w:color w:val="FF99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99CC"/>
          <w:sz w:val="32"/>
          <w:szCs w:val="32"/>
        </w:rPr>
      </w:pPr>
      <w:r>
        <w:rPr>
          <w:rFonts w:cs="Traditional Arabic"/>
          <w:b/>
          <w:bCs/>
          <w:color w:val="FF99C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99CC"/>
          <w:sz w:val="32"/>
          <w:szCs w:val="32"/>
          <w:u w:val="single"/>
        </w:rPr>
      </w:pPr>
      <w:r>
        <w:rPr>
          <w:rFonts w:cs="Traditional Arabic"/>
          <w:b/>
          <w:bCs/>
          <w:color w:val="FF99CC"/>
          <w:sz w:val="32"/>
          <w:szCs w:val="32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>
      <w:rFonts w:ascii="Tahoma" w:hAnsi="Tahoma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  <w:lang w:bidi="ar-AE"/>
    </w:rPr>
  </w:style>
  <w:style w:type="character" w:styleId="Char1">
    <w:name w:val="تذييل صفحة Char"/>
    <w:basedOn w:val="Style14"/>
    <w:qFormat/>
    <w:rPr>
      <w:sz w:val="24"/>
      <w:szCs w:val="24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17:00Z</dcterms:created>
  <dc:creator>غسان كنفاني</dc:creator>
  <dc:description/>
  <cp:keywords/>
  <dc:language>en-US</dc:language>
  <cp:lastModifiedBy> </cp:lastModifiedBy>
  <dcterms:modified xsi:type="dcterms:W3CDTF">2009-10-27T04:28:00Z</dcterms:modified>
  <cp:revision>19</cp:revision>
  <dc:subject>رواية</dc:subject>
  <dc:title>رجـــــــــال في الشمس</dc:title>
</cp:coreProperties>
</file>